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720" w:hanging="0"/>
        <w:outlineLvl w:val="0"/>
        <w:rPr/>
      </w:pPr>
      <w:r>
        <w:rPr/>
        <w:t>Robin Johnson</w:t>
      </w:r>
    </w:p>
    <w:p>
      <w:pPr>
        <w:pStyle w:val="Normal"/>
        <w:spacing w:lineRule="auto" w:line="480"/>
        <w:ind w:left="-720" w:hanging="0"/>
        <w:rPr/>
      </w:pPr>
      <w:r>
        <w:rPr/>
        <w:t>04/16/09</w:t>
      </w:r>
    </w:p>
    <w:p>
      <w:pPr>
        <w:pStyle w:val="Normal"/>
        <w:spacing w:lineRule="auto" w:line="480"/>
        <w:ind w:left="-720" w:hanging="0"/>
        <w:rPr/>
      </w:pPr>
      <w:r>
        <w:rPr/>
        <w:t>EDUC 533</w:t>
      </w:r>
    </w:p>
    <w:p>
      <w:pPr>
        <w:pStyle w:val="Normal"/>
        <w:spacing w:lineRule="auto" w:line="480"/>
        <w:ind w:left="-720" w:hanging="0"/>
        <w:rPr/>
      </w:pPr>
      <w:r>
        <w:rPr/>
        <w:t>Dr. Kevin Pyatt</w:t>
      </w:r>
    </w:p>
    <w:p>
      <w:pPr>
        <w:pStyle w:val="Normal"/>
        <w:spacing w:lineRule="auto" w:line="480"/>
        <w:ind w:left="-720" w:hanging="0"/>
        <w:rPr>
          <w:b/>
          <w:b/>
          <w:u w:val="single"/>
        </w:rPr>
      </w:pPr>
      <w:r>
        <w:rPr>
          <w:b/>
          <w:u w:val="single"/>
        </w:rPr>
        <w:t>Discrepancy-Based Needs Assessment</w:t>
      </w:r>
    </w:p>
    <w:p>
      <w:pPr>
        <w:pStyle w:val="Normal"/>
        <w:spacing w:lineRule="auto" w:line="480"/>
        <w:ind w:left="-720" w:hanging="0"/>
        <w:rPr/>
      </w:pPr>
      <w:r>
        <w:rPr/>
        <w:t>I chose the discrepancy based needs assessment model because there are areas of weakness in the education system that could be strengthen to improve preparing the nontraditional student for the college environment. Although no problem seems to be apparent when conducting business as usual, research indicates that nontraditional students have high drop rates or incompletion of programs and degrees. Evidence shows that many are ill prepared for college because their technical skills are obsolete and are rusty academically especially in math. Although many Community Colleges offer programs to strengthen weak areas in a six week period, a Learning Community class, formerly known as the interdisciplinary class, designed to refresh and troubleshoot problem areas would be advantageous for the nontraditional student more than the scattered stand alone courses or excelled programs. This would involve the collaboration of two to three teachers combining subjects together for the particular characteristics of this student.</w:t>
      </w:r>
    </w:p>
    <w:p>
      <w:pPr>
        <w:pStyle w:val="Normal"/>
        <w:spacing w:lineRule="auto" w:line="480"/>
        <w:ind w:left="-720" w:hanging="0"/>
        <w:rPr/>
      </w:pPr>
      <w:r>
        <w:rPr>
          <w:b/>
          <w:u w:val="single"/>
        </w:rPr>
        <w:t>GAP:</w:t>
      </w:r>
      <w:r>
        <w:rPr>
          <w:b/>
        </w:rPr>
        <w:t xml:space="preserve"> </w:t>
      </w:r>
      <w:r>
        <w:rPr/>
        <w:t>Success rates and completion of program or degree.</w:t>
      </w:r>
    </w:p>
    <w:p>
      <w:pPr>
        <w:pStyle w:val="Normal"/>
        <w:spacing w:lineRule="auto" w:line="480"/>
        <w:ind w:left="-720" w:hanging="0"/>
        <w:rPr/>
      </w:pPr>
      <w:r>
        <w:rPr/>
        <w:t xml:space="preserve">Research indicates that </w:t>
      </w:r>
      <w:r>
        <w:rPr>
          <w:b/>
        </w:rPr>
        <w:t>time</w:t>
      </w:r>
      <w:r>
        <w:rPr/>
        <w:t xml:space="preserve"> is a very sensitive factor because the nontraditional student has numerous responsibilities outside of class and little time to reflect or retain the objectives and lessons of the course. Too much time was spent in math and computer labs acquiring skills to meet class requirements with little retention of anything learned or understood. Large of amounts of time and money is spent retaking the same math class proving that rote memorization of concepts and the speed in which they are covered leave this student with little justification to continue college. Problems with technology application also extract large amounts of time and again, little is left to absorb new information or gain understanding. It is hardly justifiable to continue college when retaking the same math classes, the expensive cost in time, stress and money, with very little quality time spent academically. The decision to return to college is a sacrifice for the nontraditional student and is hardly justifiable when considering failure rate and the tremendous obstacles to overcome. Installing a Learning Community class quarterly for college prep would synthesize the preparatory skills needed to succeed and allow the nontraditional student a sense of belonging.</w:t>
      </w:r>
    </w:p>
    <w:p>
      <w:pPr>
        <w:pStyle w:val="Normal"/>
        <w:spacing w:lineRule="auto" w:line="480"/>
        <w:ind w:left="-720" w:hanging="0"/>
        <w:rPr/>
      </w:pPr>
      <w:r>
        <w:rPr>
          <w:b/>
        </w:rPr>
        <w:t>DATA</w:t>
      </w:r>
      <w:r>
        <w:rPr/>
        <w:t>:</w:t>
      </w:r>
    </w:p>
    <w:p>
      <w:pPr>
        <w:pStyle w:val="Normal"/>
        <w:numPr>
          <w:ilvl w:val="0"/>
          <w:numId w:val="1"/>
        </w:numPr>
        <w:spacing w:lineRule="auto" w:line="480"/>
        <w:rPr/>
      </w:pPr>
      <w:r>
        <w:rPr/>
        <w:t xml:space="preserve">Older adults are less likely to graduate not only because they are older and were differentially affected by environmental factors, but mainly because they had been out of formal education for so long and needed to refresh math skills (Calcagno, Crosta, Bailey &amp; Jenkins, 2007). </w:t>
      </w:r>
    </w:p>
    <w:p>
      <w:pPr>
        <w:pStyle w:val="Normal"/>
        <w:numPr>
          <w:ilvl w:val="0"/>
          <w:numId w:val="1"/>
        </w:numPr>
        <w:spacing w:lineRule="auto" w:line="480"/>
        <w:rPr/>
      </w:pPr>
      <w:r>
        <w:rPr/>
        <w:t>Kasworm (2005) states this type of research focuses on academic performance abilities and related academic motivation in relation to the traditional student rather than the older adult who participates in a predominately younger undergraduate student classroom. Consequently, the traditional collegiate environment has often been hostile, discriminatory, or non-responsive to older adult students affecting their sense of identity and acceptance thus producing anxiety and hindering the ability to perform (Apps, 1981; Chism, Cano, &amp; Pruitt, 1989; Kasworm &amp; Blowers, 1994; Kasworm, Sandmann, &amp; Sissel, 2000; Lynch &amp; Bishop-Clark, 1994; as quoted by Kasworm, 2005). These particular observations were taken from the 4 year intergeneration classroom (mixed aged classroom) and constructed to consider the dynamic of the older student enrolled along side the younger traditional student (Kasworm, 2005).</w:t>
      </w:r>
    </w:p>
    <w:p>
      <w:pPr>
        <w:pStyle w:val="Normal"/>
        <w:numPr>
          <w:ilvl w:val="0"/>
          <w:numId w:val="1"/>
        </w:numPr>
        <w:spacing w:lineRule="auto" w:line="480"/>
        <w:rPr/>
      </w:pPr>
      <w:r>
        <w:rPr/>
        <w:t xml:space="preserve">Observing the positional and relational identities of the older adult student in the collegiate environment, this study defined the positional identity as “a person’s apprehension of her social position in a lived world” depending on others present and their access to spaces, activities, genres, and within those genres, authoritative voices or any voice at all (Holland et al., 1998, as quoted by Kasworm, 2005). The students were strongly affected by the position they are cast into such as the college classroom and their engagement with the younger student, faculty, and the co-constructed sense of who they are in relation to their age, status, role and what their actions should be in the classroom (Kasworm, 2005). </w:t>
      </w:r>
    </w:p>
    <w:p>
      <w:pPr>
        <w:pStyle w:val="Normal"/>
        <w:numPr>
          <w:ilvl w:val="0"/>
          <w:numId w:val="1"/>
        </w:numPr>
        <w:spacing w:lineRule="auto" w:line="480"/>
        <w:rPr/>
      </w:pPr>
      <w:r>
        <w:rPr/>
        <w:t xml:space="preserve">During an interview with some of these students, one reported feeling stupid, another one feeling at her age memorization was a problem, and others having to study longer and putting in many more hours than their younger counter parts (Kasworm, 2005). Moreover, one third of the older adult students had personal anxieties about their older age entering the college environment and considered it a high personal risk to their identity and self worth (Kasworm 2005). One student compared himself to a 1960 Ford who was in a car race with new model Fords. Although he had the same parts, they were worn down and weakened with the wear and tear of life. He suggested the need to strategically determine his strengths and what needed to be studied along side his perseverance to be academically comparable (Kasworm, 2005). In addition, Kasworm (2005) also noted another facet of positional identity; the older adult student held complex beliefs about the global influence of their older age and specifically the influence of the physiological aging process of their learning abilities. </w:t>
      </w:r>
    </w:p>
    <w:p>
      <w:pPr>
        <w:pStyle w:val="Normal"/>
        <w:numPr>
          <w:ilvl w:val="0"/>
          <w:numId w:val="1"/>
        </w:numPr>
        <w:spacing w:lineRule="auto" w:line="480"/>
        <w:rPr/>
      </w:pPr>
      <w:r>
        <w:rPr/>
        <w:t>Underneath the main reason for low completion rates of the adult learner as being academically unprepared, Kasworm (2005) noted the older adult student encountered obstacles that were multilayered, multifaceted, and making multi-role negotiations contributing to high drop out rates.</w:t>
      </w:r>
    </w:p>
    <w:p>
      <w:pPr>
        <w:pStyle w:val="Normal"/>
        <w:numPr>
          <w:ilvl w:val="0"/>
          <w:numId w:val="1"/>
        </w:numPr>
        <w:spacing w:lineRule="auto" w:line="480"/>
        <w:rPr/>
      </w:pPr>
      <w:r>
        <w:rPr/>
        <w:t xml:space="preserve">In the same fashion, James A. Bell (2003) noted in his research that nontraditional students have tensions not only inside the classroom but outside as well. Bell (2003) concluded that teachers and professors need to make an effort to lessen anxiety by developing teaching strategies such as removing time constraints when testing, thus helping students reach their full potential.  Furthermore, a closer examination was done by Gershuny &amp; Rainey (2006) for the purpose of helping administrators and instructors develop an understanding of the nontraditional student’s situation with the intent that they propose pedagogically sound strategies. </w:t>
      </w:r>
    </w:p>
    <w:p>
      <w:pPr>
        <w:pStyle w:val="Normal"/>
        <w:numPr>
          <w:ilvl w:val="0"/>
          <w:numId w:val="1"/>
        </w:numPr>
        <w:spacing w:lineRule="auto" w:line="480"/>
        <w:rPr/>
      </w:pPr>
      <w:r>
        <w:rPr/>
        <w:t>Thomas (2008) reports that all too often adult learning programs are marginalized, neglected and ultimately left out of a college or university’ mission and are treated as peripheral additions to the institution’s mainstream programs. Therefore, Thomas (2008) and Spellman (2008) feel it is imperative that higher education institutions understand and acknowledge enrollment trends and reconsider the way they have positioned older adult learners in relation to their overall mission.</w:t>
      </w:r>
    </w:p>
    <w:p>
      <w:pPr>
        <w:pStyle w:val="Normal"/>
        <w:numPr>
          <w:ilvl w:val="0"/>
          <w:numId w:val="1"/>
        </w:numPr>
        <w:spacing w:lineRule="auto" w:line="480"/>
        <w:rPr/>
      </w:pPr>
      <w:r>
        <w:rPr/>
        <w:t>Before we can encourage or inspire life time learning for the older adult, many of these issues need to be addressed. The focal point of many adult programs is to measure the older adult student mainly on their cognitive skills. Some adult students believed their life experience should be recognized and valued in a formal way in the classroom stating they felt it was robbery to compete on a level with those fresh out of high school (Kasworm, 2005). With this in mind, it is understandable why educators are now considering incorporating life experience, spirituality, narratives and embodiment in their teaching techniques alongside the consideration of measuring emotional and spiritual intelligence (Merriam, Caffarella &amp; Baumgartner, 2007).</w:t>
      </w:r>
    </w:p>
    <w:p>
      <w:pPr>
        <w:pStyle w:val="Normal"/>
        <w:spacing w:lineRule="auto" w:line="480"/>
        <w:ind w:left="-720" w:hanging="0"/>
        <w:rPr/>
      </w:pPr>
      <w:r>
        <w:rPr/>
        <w:t xml:space="preserve">The Learning Community class would involve two to three instructors bring their expertise together in theme and application (15 credits-three hour class). </w:t>
      </w:r>
    </w:p>
    <w:p>
      <w:pPr>
        <w:pStyle w:val="Normal"/>
        <w:numPr>
          <w:ilvl w:val="1"/>
          <w:numId w:val="1"/>
        </w:numPr>
        <w:spacing w:lineRule="auto" w:line="480"/>
        <w:rPr/>
      </w:pPr>
      <w:r>
        <w:rPr/>
        <w:t>Computer instructor</w:t>
      </w:r>
    </w:p>
    <w:p>
      <w:pPr>
        <w:pStyle w:val="Normal"/>
        <w:numPr>
          <w:ilvl w:val="1"/>
          <w:numId w:val="1"/>
        </w:numPr>
        <w:spacing w:lineRule="auto" w:line="480"/>
        <w:rPr/>
      </w:pPr>
      <w:r>
        <w:rPr/>
        <w:t>Math instructor</w:t>
      </w:r>
    </w:p>
    <w:p>
      <w:pPr>
        <w:pStyle w:val="Normal"/>
        <w:numPr>
          <w:ilvl w:val="1"/>
          <w:numId w:val="1"/>
        </w:numPr>
        <w:spacing w:lineRule="auto" w:line="480"/>
        <w:rPr/>
      </w:pPr>
      <w:r>
        <w:rPr/>
        <w:t>Study Skills instructor (Interdisciplinary instructor covering study skills, English, writing, journals and reading techniques for use in any college course)</w:t>
      </w:r>
    </w:p>
    <w:p>
      <w:pPr>
        <w:pStyle w:val="Normal"/>
        <w:numPr>
          <w:ilvl w:val="0"/>
          <w:numId w:val="2"/>
        </w:numPr>
        <w:spacing w:lineRule="auto" w:line="480"/>
        <w:rPr/>
      </w:pPr>
      <w:r>
        <w:rPr>
          <w:b/>
        </w:rPr>
        <w:t>Collaboration</w:t>
      </w:r>
      <w:r>
        <w:rPr/>
        <w:t xml:space="preserve"> and the </w:t>
      </w:r>
      <w:r>
        <w:rPr>
          <w:b/>
        </w:rPr>
        <w:t>Creative</w:t>
      </w:r>
      <w:r>
        <w:rPr/>
        <w:t xml:space="preserve"> process required: All curricula would be the choice of each instructor however; each would adapt, adjust, eliminate and add around a central theme to improve student skills and use of application of those skills with the purpose of equipping the student for college success. </w:t>
      </w:r>
    </w:p>
    <w:p>
      <w:pPr>
        <w:pStyle w:val="Normal"/>
        <w:numPr>
          <w:ilvl w:val="0"/>
          <w:numId w:val="2"/>
        </w:numPr>
        <w:spacing w:lineRule="auto" w:line="480"/>
        <w:rPr/>
      </w:pPr>
      <w:r>
        <w:rPr/>
        <w:t>Use of Computer lab, overhead, chalk board, projectors, etc…</w:t>
      </w:r>
    </w:p>
    <w:p>
      <w:pPr>
        <w:pStyle w:val="Normal"/>
        <w:numPr>
          <w:ilvl w:val="0"/>
          <w:numId w:val="2"/>
        </w:numPr>
        <w:spacing w:lineRule="auto" w:line="480"/>
        <w:rPr/>
      </w:pPr>
      <w:r>
        <w:rPr/>
        <w:t>Location is the Community College that is designed for students entering or returning to college.</w:t>
      </w:r>
    </w:p>
    <w:p>
      <w:pPr>
        <w:pStyle w:val="Normal"/>
        <w:spacing w:lineRule="auto" w:line="480"/>
        <w:rPr/>
      </w:pPr>
      <w:r>
        <w:rPr/>
        <w:t>The Learning Community class should be flexible and designed so this particular class has options of assignments, can access past experience, and strengthen weak areas needed to succeed in upcoming classes. This would involve the creative process of instructors and thoughtful consideration of retaining math concepts and unique testing of learned concepts.</w:t>
      </w:r>
    </w:p>
    <w:p>
      <w:pPr>
        <w:pStyle w:val="Normal"/>
        <w:spacing w:lineRule="auto" w:line="480"/>
        <w:rPr/>
      </w:pPr>
      <w:r>
        <w:rPr/>
        <w:t xml:space="preserve">This class would be exposed to weekly guest speakers such as the librarian, course instructors from various departments, advisor, counselors etc. </w:t>
      </w:r>
    </w:p>
    <w:p>
      <w:pPr>
        <w:pStyle w:val="Normal"/>
        <w:spacing w:lineRule="auto" w:line="480"/>
        <w:rPr>
          <w:vanish/>
          <w:sz w:val="20"/>
          <w:szCs w:val="20"/>
        </w:rPr>
      </w:pPr>
      <w:r>
        <w:rPr>
          <w:vanish/>
          <w:sz w:val="20"/>
          <w:szCs w:val="20"/>
        </w:rPr>
      </w:r>
      <w:bookmarkStart w:id="0" w:name="_PictureBullets"/>
      <w:bookmarkStart w:id="1" w:name="_PictureBullets"/>
      <w:bookmarkEnd w:id="1"/>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ind w:left="360" w:hanging="360"/>
      </w:pPr>
      <w:rPr>
        <w:rFonts w:ascii="Symbol" w:hAnsi="Symbol" w:cs="Symbol"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5:56:00Z</dcterms:created>
  <dc:creator>Robin</dc:creator>
  <dc:description/>
  <cp:keywords/>
  <dc:language>en-US</dc:language>
  <cp:lastModifiedBy>Robin</cp:lastModifiedBy>
  <dcterms:modified xsi:type="dcterms:W3CDTF">2009-04-24T15:56:00Z</dcterms:modified>
  <cp:revision>2</cp:revision>
  <dc:subject/>
  <dc:title>Robin Johnson</dc:title>
</cp:coreProperties>
</file>